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9512431"/>
            <w:bookmarkStart w:id="1" w:name="__Fieldmark__0_1409512431"/>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9512431"/>
            <w:bookmarkStart w:id="3" w:name="__Fieldmark__1_1409512431"/>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8:00Z</dcterms:modified>
  <cp:revision>13</cp:revision>
  <dc:subject>Konkurs</dc:subject>
  <dc:title>Obrazac predloga projekta</dc:title>
</cp:coreProperties>
</file>